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7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66 2:2016, Tomato products – Specification – Part 2: Tomato sauce and ketchup; that was notified by Uganda in G/TBT/N/UGA/545 was adopted on 20 June 2017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45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89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34:00Z</dcterms:created>
  <dc:creator/>
  <dc:description/>
  <cp:keywords/>
  <dc:language>en-US</dc:language>
  <cp:lastModifiedBy/>
  <dcterms:modified xsi:type="dcterms:W3CDTF">2017-07-18T09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45/Add.1</vt:lpwstr>
  </property>
</Properties>
</file>